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SPD 2002 TheSans;SP D 200 2 The Sans" w:hAnsi="SPD 2002 TheSans;SP D 200 2 The Sans" w:cs="SPD 2002 TheSans,Bold"/>
          <w:b/>
          <w:b/>
          <w:bCs/>
          <w:caps/>
          <w:color w:val="FF0000"/>
          <w:sz w:val="32"/>
          <w:szCs w:val="24"/>
        </w:rPr>
      </w:pPr>
      <w:r>
        <w:rPr>
          <w:rFonts w:cs="SPD 2002 TheSans,Bold" w:ascii="SPD 2002 TheSans;SP D 200 2 The Sans" w:hAnsi="SPD 2002 TheSans;SP D 200 2 The Sans"/>
          <w:b/>
          <w:bCs/>
          <w:caps/>
          <w:color w:val="FF0000"/>
          <w:sz w:val="32"/>
          <w:szCs w:val="24"/>
        </w:rPr>
        <w:t>Bewerbung zum qualifizierungsprogramm</w:t>
      </w:r>
    </w:p>
    <w:p>
      <w:pPr>
        <w:pStyle w:val="Normal"/>
        <w:autoSpaceDE w:val="false"/>
        <w:spacing w:lineRule="auto" w:line="276"/>
        <w:rPr/>
      </w:pPr>
      <w:r>
        <w:rPr>
          <w:rFonts w:cs="SPD 2002 TheSans,Bold" w:ascii="SPD 2002 TheSans;SP D 200 2 The Sans" w:hAnsi="SPD 2002 TheSans;SP D 200 2 The Sans"/>
          <w:b/>
          <w:bCs/>
          <w:caps/>
          <w:color w:val="990066"/>
          <w:sz w:val="32"/>
          <w:szCs w:val="24"/>
        </w:rPr>
        <w:t>„</w:t>
      </w:r>
      <w:r>
        <w:rPr>
          <w:rFonts w:cs="SPD 2002 TheSans,Bold" w:ascii="SPD 2002 TheSans;SP D 200 2 The Sans" w:hAnsi="SPD 2002 TheSans;SP D 200 2 The Sans"/>
          <w:b/>
          <w:bCs/>
          <w:caps/>
          <w:color w:val="990066"/>
          <w:sz w:val="32"/>
          <w:szCs w:val="24"/>
        </w:rPr>
        <w:t xml:space="preserve">Frauen an die Macht“ </w:t>
        <w:tab/>
        <w:tab/>
        <w:tab/>
        <w:t xml:space="preserve">         </w:t>
      </w:r>
    </w:p>
    <w:p>
      <w:pPr>
        <w:pStyle w:val="Normal"/>
        <w:autoSpaceDE w:val="false"/>
        <w:spacing w:lineRule="auto" w:line="276"/>
        <w:ind w:left="5664" w:hanging="0"/>
        <w:rPr>
          <w:rFonts w:ascii="SPD 2002 TheSans;SP D 200 2 The Sans" w:hAnsi="SPD 2002 TheSans;SP D 200 2 The Sans" w:cs="SPD 2002 TheSans,Bold"/>
          <w:b/>
          <w:b/>
          <w:bCs/>
          <w:caps/>
          <w:color w:val="990066"/>
          <w:sz w:val="32"/>
          <w:szCs w:val="24"/>
        </w:rPr>
      </w:pPr>
      <w:r>
        <w:rPr>
          <w:rFonts w:eastAsia="SPD 2002 TheSans;SP D 200 2 The Sans" w:cs="SPD 2002 TheSans;SP D 200 2 The Sans" w:ascii="SPD 2002 TheSans;SP D 200 2 The Sans" w:hAnsi="SPD 2002 TheSans;SP D 200 2 The Sans"/>
          <w:b/>
          <w:bCs/>
          <w:caps/>
          <w:color w:val="990066"/>
          <w:sz w:val="32"/>
          <w:szCs w:val="24"/>
        </w:rPr>
        <w:t xml:space="preserve">         </w:t>
      </w:r>
      <w:r>
        <w:rPr>
          <w:rFonts w:cs="SPD 2002 TheSans,Bold" w:ascii="SPD 2002 TheSans;SP D 200 2 The Sans" w:hAnsi="SPD 2002 TheSans;SP D 200 2 The Sans"/>
          <w:b/>
          <w:bCs/>
          <w:caps/>
          <w:color w:val="000000"/>
          <w:sz w:val="28"/>
          <w:szCs w:val="24"/>
        </w:rPr>
        <w:t>Herbstkurs 2014</w:t>
      </w:r>
    </w:p>
    <w:p>
      <w:pPr>
        <w:pStyle w:val="Normal"/>
        <w:autoSpaceDE w:val="false"/>
        <w:spacing w:lineRule="auto" w:line="276"/>
        <w:rPr>
          <w:rFonts w:ascii="SPD 2002 TheSans;SP D 200 2 The Sans" w:hAnsi="SPD 2002 TheSans;SP D 200 2 The Sans" w:cs="SPD 2002 TheSans;SP D 200 2 The Sans"/>
          <w:b/>
          <w:b/>
          <w:bCs/>
          <w:caps/>
          <w:color w:val="000000"/>
          <w:sz w:val="24"/>
          <w:szCs w:val="24"/>
        </w:rPr>
      </w:pPr>
      <w:r>
        <w:rPr>
          <w:rFonts w:cs="SPD 2002 TheSans;SP D 200 2 The Sans" w:ascii="SPD 2002 TheSans;SP D 200 2 The Sans" w:hAnsi="SPD 2002 TheSans;SP D 200 2 The Sans"/>
          <w:b/>
          <w:bCs/>
          <w:caps/>
          <w:color w:val="000000"/>
          <w:sz w:val="24"/>
          <w:szCs w:val="24"/>
        </w:rPr>
      </w:r>
    </w:p>
    <w:p>
      <w:pPr>
        <w:pStyle w:val="Normal"/>
        <w:autoSpaceDE w:val="false"/>
        <w:spacing w:lineRule="auto" w:line="276"/>
        <w:rPr/>
      </w:pPr>
      <w:r>
        <w:rPr>
          <w:rFonts w:cs="SPD 2002 TheSans;SP D 200 2 The Sans" w:ascii="SPD 2002 TheSans;SP D 200 2 The Sans" w:hAnsi="SPD 2002 TheSans;SP D 200 2 The Sans"/>
          <w:color w:val="000000"/>
        </w:rPr>
        <w:t xml:space="preserve">Ich möchte an „Frauen an die Macht“ teilnehmen und bewerbe mich </w:t>
      </w:r>
    </w:p>
    <w:p>
      <w:pPr>
        <w:pStyle w:val="Normal"/>
        <w:autoSpaceDE w:val="false"/>
        <w:spacing w:lineRule="auto" w:line="276"/>
        <w:rPr/>
      </w:pPr>
      <w:r>
        <w:rPr>
          <w:rFonts w:cs="SPD 2002 TheSans;SP D 200 2 The Sans" w:ascii="SPD 2002 TheSans;SP D 200 2 The Sans" w:hAnsi="SPD 2002 TheSans;SP D 200 2 The Sans"/>
          <w:color w:val="000000"/>
        </w:rPr>
        <w:t>aus dem Landesverband / Bezirk: _____________________________________________</w:t>
      </w:r>
    </w:p>
    <w:p>
      <w:pPr>
        <w:pStyle w:val="Normal"/>
        <w:autoSpaceDE w:val="false"/>
        <w:spacing w:lineRule="auto" w:line="276"/>
        <w:rPr>
          <w:rFonts w:ascii="SPD 2002 TheSans;SP D 200 2 The Sans" w:hAnsi="SPD 2002 TheSans;SP D 200 2 The Sans" w:cs="SPD 2002 TheSans;SP D 200 2 The Sans"/>
          <w:color w:val="000000"/>
          <w:sz w:val="16"/>
          <w:szCs w:val="16"/>
        </w:rPr>
      </w:pPr>
      <w:r>
        <w:rPr>
          <w:rFonts w:cs="SPD 2002 TheSans;SP D 200 2 The Sans" w:ascii="SPD 2002 TheSans;SP D 200 2 The Sans" w:hAnsi="SPD 2002 TheSans;SP D 200 2 The Sans"/>
          <w:color w:val="000000"/>
          <w:sz w:val="16"/>
          <w:szCs w:val="16"/>
        </w:rPr>
      </w:r>
    </w:p>
    <w:p>
      <w:pPr>
        <w:pStyle w:val="Normal"/>
        <w:autoSpaceDE w:val="false"/>
        <w:spacing w:lineRule="auto" w:line="276"/>
        <w:rPr/>
      </w:pPr>
      <w:r>
        <w:rPr/>
        <w:t>(bitte unbedingt vollständig und leserlich ausfüllen)</w:t>
      </w:r>
    </w:p>
    <w:tbl>
      <w:tblPr>
        <w:tblW w:w="9210" w:type="dxa"/>
        <w:jc w:val="left"/>
        <w:tblInd w:w="-123" w:type="dxa"/>
        <w:tblLayout w:type="fixed"/>
        <w:tblCellMar>
          <w:top w:w="0" w:type="dxa"/>
          <w:left w:w="108" w:type="dxa"/>
          <w:bottom w:w="0" w:type="dxa"/>
          <w:right w:w="108" w:type="dxa"/>
        </w:tblCellMar>
      </w:tblPr>
      <w:tblGrid>
        <w:gridCol w:w="3510"/>
        <w:gridCol w:w="5700"/>
      </w:tblGrid>
      <w:tr>
        <w:trPr>
          <w:trHeight w:val="654" w:hRule="atLeast"/>
        </w:trPr>
        <w:tc>
          <w:tcPr>
            <w:tcW w:w="35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t>Name</w:t>
            </w:r>
          </w:p>
        </w:tc>
        <w:tc>
          <w:tcPr>
            <w:tcW w:w="570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76"/>
              <w:rPr>
                <w:rFonts w:ascii="SPD 2002 TheSans;SP D 200 2 The Sans" w:hAnsi="SPD 2002 TheSans;SP D 200 2 The Sans" w:cs="SPD 2002 TheSans;SP D 200 2 The Sans"/>
                <w:color w:val="000000"/>
                <w:sz w:val="24"/>
                <w:szCs w:val="24"/>
              </w:rPr>
            </w:pPr>
            <w:r>
              <w:rPr>
                <w:rFonts w:cs="SPD 2002 TheSans;SP D 200 2 The Sans" w:ascii="SPD 2002 TheSans;SP D 200 2 The Sans" w:hAnsi="SPD 2002 TheSans;SP D 200 2 The Sans"/>
                <w:color w:val="000000"/>
                <w:sz w:val="24"/>
                <w:szCs w:val="24"/>
              </w:rPr>
            </w:r>
          </w:p>
        </w:tc>
      </w:tr>
      <w:tr>
        <w:trPr>
          <w:trHeight w:val="664" w:hRule="atLeast"/>
        </w:trPr>
        <w:tc>
          <w:tcPr>
            <w:tcW w:w="35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t>Vorname</w:t>
            </w:r>
          </w:p>
        </w:tc>
        <w:tc>
          <w:tcPr>
            <w:tcW w:w="570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76"/>
              <w:rPr>
                <w:rFonts w:ascii="SPD 2002 TheSans;SP D 200 2 The Sans" w:hAnsi="SPD 2002 TheSans;SP D 200 2 The Sans" w:cs="SPD 2002 TheSans;SP D 200 2 The Sans"/>
                <w:color w:val="000000"/>
                <w:sz w:val="24"/>
                <w:szCs w:val="24"/>
              </w:rPr>
            </w:pPr>
            <w:r>
              <w:rPr>
                <w:rFonts w:cs="SPD 2002 TheSans;SP D 200 2 The Sans" w:ascii="SPD 2002 TheSans;SP D 200 2 The Sans" w:hAnsi="SPD 2002 TheSans;SP D 200 2 The Sans"/>
                <w:color w:val="000000"/>
                <w:sz w:val="24"/>
                <w:szCs w:val="24"/>
              </w:rPr>
            </w:r>
          </w:p>
        </w:tc>
      </w:tr>
      <w:tr>
        <w:trPr>
          <w:trHeight w:val="688" w:hRule="atLeast"/>
        </w:trPr>
        <w:tc>
          <w:tcPr>
            <w:tcW w:w="35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t>Straße</w:t>
            </w:r>
          </w:p>
        </w:tc>
        <w:tc>
          <w:tcPr>
            <w:tcW w:w="570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76"/>
              <w:rPr>
                <w:rFonts w:ascii="SPD 2002 TheSans;SP D 200 2 The Sans" w:hAnsi="SPD 2002 TheSans;SP D 200 2 The Sans" w:cs="SPD 2002 TheSans;SP D 200 2 The Sans"/>
                <w:color w:val="000000"/>
                <w:sz w:val="24"/>
                <w:szCs w:val="24"/>
              </w:rPr>
            </w:pPr>
            <w:r>
              <w:rPr>
                <w:rFonts w:cs="SPD 2002 TheSans;SP D 200 2 The Sans" w:ascii="SPD 2002 TheSans;SP D 200 2 The Sans" w:hAnsi="SPD 2002 TheSans;SP D 200 2 The Sans"/>
                <w:color w:val="000000"/>
                <w:sz w:val="24"/>
                <w:szCs w:val="24"/>
              </w:rPr>
            </w:r>
          </w:p>
        </w:tc>
      </w:tr>
      <w:tr>
        <w:trPr>
          <w:trHeight w:val="670" w:hRule="atLeast"/>
        </w:trPr>
        <w:tc>
          <w:tcPr>
            <w:tcW w:w="35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t>PLZ, Ort</w:t>
            </w:r>
          </w:p>
        </w:tc>
        <w:tc>
          <w:tcPr>
            <w:tcW w:w="570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76"/>
              <w:rPr>
                <w:rFonts w:ascii="SPD 2002 TheSans;SP D 200 2 The Sans" w:hAnsi="SPD 2002 TheSans;SP D 200 2 The Sans" w:cs="SPD 2002 TheSans;SP D 200 2 The Sans"/>
                <w:color w:val="000000"/>
                <w:sz w:val="24"/>
                <w:szCs w:val="24"/>
              </w:rPr>
            </w:pPr>
            <w:r>
              <w:rPr>
                <w:rFonts w:cs="SPD 2002 TheSans;SP D 200 2 The Sans" w:ascii="SPD 2002 TheSans;SP D 200 2 The Sans" w:hAnsi="SPD 2002 TheSans;SP D 200 2 The Sans"/>
                <w:color w:val="000000"/>
                <w:sz w:val="24"/>
                <w:szCs w:val="24"/>
              </w:rPr>
            </w:r>
          </w:p>
        </w:tc>
      </w:tr>
      <w:tr>
        <w:trPr>
          <w:trHeight w:val="680" w:hRule="atLeast"/>
        </w:trPr>
        <w:tc>
          <w:tcPr>
            <w:tcW w:w="35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t>Telefon</w:t>
            </w:r>
          </w:p>
        </w:tc>
        <w:tc>
          <w:tcPr>
            <w:tcW w:w="570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76"/>
              <w:rPr>
                <w:rFonts w:ascii="SPD 2002 TheSans;SP D 200 2 The Sans" w:hAnsi="SPD 2002 TheSans;SP D 200 2 The Sans" w:cs="SPD 2002 TheSans;SP D 200 2 The Sans"/>
                <w:color w:val="000000"/>
                <w:sz w:val="24"/>
                <w:szCs w:val="24"/>
              </w:rPr>
            </w:pPr>
            <w:r>
              <w:rPr>
                <w:rFonts w:cs="SPD 2002 TheSans;SP D 200 2 The Sans" w:ascii="SPD 2002 TheSans;SP D 200 2 The Sans" w:hAnsi="SPD 2002 TheSans;SP D 200 2 The Sans"/>
                <w:color w:val="000000"/>
                <w:sz w:val="24"/>
                <w:szCs w:val="24"/>
              </w:rPr>
            </w:r>
          </w:p>
        </w:tc>
      </w:tr>
      <w:tr>
        <w:trPr>
          <w:trHeight w:val="676" w:hRule="atLeast"/>
        </w:trPr>
        <w:tc>
          <w:tcPr>
            <w:tcW w:w="35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t>Handy</w:t>
            </w:r>
          </w:p>
        </w:tc>
        <w:tc>
          <w:tcPr>
            <w:tcW w:w="570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76"/>
              <w:rPr>
                <w:rFonts w:ascii="SPD 2002 TheSans;SP D 200 2 The Sans" w:hAnsi="SPD 2002 TheSans;SP D 200 2 The Sans" w:cs="SPD 2002 TheSans;SP D 200 2 The Sans"/>
                <w:color w:val="000000"/>
                <w:sz w:val="24"/>
                <w:szCs w:val="24"/>
              </w:rPr>
            </w:pPr>
            <w:r>
              <w:rPr>
                <w:rFonts w:cs="SPD 2002 TheSans;SP D 200 2 The Sans" w:ascii="SPD 2002 TheSans;SP D 200 2 The Sans" w:hAnsi="SPD 2002 TheSans;SP D 200 2 The Sans"/>
                <w:color w:val="000000"/>
                <w:sz w:val="24"/>
                <w:szCs w:val="24"/>
              </w:rPr>
            </w:r>
          </w:p>
        </w:tc>
      </w:tr>
      <w:tr>
        <w:trPr>
          <w:trHeight w:val="686" w:hRule="atLeast"/>
        </w:trPr>
        <w:tc>
          <w:tcPr>
            <w:tcW w:w="35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t>E-Mail</w:t>
            </w:r>
          </w:p>
        </w:tc>
        <w:tc>
          <w:tcPr>
            <w:tcW w:w="570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76"/>
              <w:rPr>
                <w:rFonts w:ascii="SPD 2002 TheSans;SP D 200 2 The Sans" w:hAnsi="SPD 2002 TheSans;SP D 200 2 The Sans" w:cs="SPD 2002 TheSans;SP D 200 2 The Sans"/>
                <w:color w:val="000000"/>
                <w:sz w:val="24"/>
                <w:szCs w:val="24"/>
              </w:rPr>
            </w:pPr>
            <w:r>
              <w:rPr>
                <w:rFonts w:cs="SPD 2002 TheSans;SP D 200 2 The Sans" w:ascii="SPD 2002 TheSans;SP D 200 2 The Sans" w:hAnsi="SPD 2002 TheSans;SP D 200 2 The Sans"/>
                <w:color w:val="000000"/>
                <w:sz w:val="24"/>
                <w:szCs w:val="24"/>
              </w:rPr>
            </w:r>
          </w:p>
        </w:tc>
      </w:tr>
      <w:tr>
        <w:trPr>
          <w:trHeight w:val="682" w:hRule="atLeast"/>
        </w:trPr>
        <w:tc>
          <w:tcPr>
            <w:tcW w:w="35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t>Unterbezirk</w:t>
            </w:r>
          </w:p>
        </w:tc>
        <w:tc>
          <w:tcPr>
            <w:tcW w:w="570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76"/>
              <w:rPr>
                <w:rFonts w:ascii="SPD 2002 TheSans;SP D 200 2 The Sans" w:hAnsi="SPD 2002 TheSans;SP D 200 2 The Sans" w:cs="SPD 2002 TheSans;SP D 200 2 The Sans"/>
                <w:color w:val="000000"/>
                <w:sz w:val="24"/>
                <w:szCs w:val="24"/>
              </w:rPr>
            </w:pPr>
            <w:r>
              <w:rPr>
                <w:rFonts w:cs="SPD 2002 TheSans;SP D 200 2 The Sans" w:ascii="SPD 2002 TheSans;SP D 200 2 The Sans" w:hAnsi="SPD 2002 TheSans;SP D 200 2 The Sans"/>
                <w:color w:val="000000"/>
                <w:sz w:val="24"/>
                <w:szCs w:val="24"/>
              </w:rPr>
            </w:r>
          </w:p>
        </w:tc>
      </w:tr>
      <w:tr>
        <w:trPr>
          <w:trHeight w:val="678" w:hRule="atLeast"/>
        </w:trPr>
        <w:tc>
          <w:tcPr>
            <w:tcW w:w="35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t>Bezirk / Landesverband</w:t>
            </w:r>
          </w:p>
        </w:tc>
        <w:tc>
          <w:tcPr>
            <w:tcW w:w="570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76"/>
              <w:rPr>
                <w:rFonts w:ascii="SPD 2002 TheSans;SP D 200 2 The Sans" w:hAnsi="SPD 2002 TheSans;SP D 200 2 The Sans" w:cs="SPD 2002 TheSans;SP D 200 2 The Sans"/>
                <w:color w:val="000000"/>
                <w:sz w:val="24"/>
                <w:szCs w:val="24"/>
              </w:rPr>
            </w:pPr>
            <w:r>
              <w:rPr>
                <w:rFonts w:cs="SPD 2002 TheSans;SP D 200 2 The Sans" w:ascii="SPD 2002 TheSans;SP D 200 2 The Sans" w:hAnsi="SPD 2002 TheSans;SP D 200 2 The Sans"/>
                <w:color w:val="000000"/>
                <w:sz w:val="24"/>
                <w:szCs w:val="24"/>
              </w:rPr>
            </w:r>
          </w:p>
        </w:tc>
      </w:tr>
      <w:tr>
        <w:trPr>
          <w:trHeight w:val="673" w:hRule="atLeast"/>
        </w:trPr>
        <w:tc>
          <w:tcPr>
            <w:tcW w:w="35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t>Geburtsdatum</w:t>
            </w:r>
          </w:p>
        </w:tc>
        <w:tc>
          <w:tcPr>
            <w:tcW w:w="570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76"/>
              <w:rPr>
                <w:rFonts w:ascii="SPD 2002 TheSans;SP D 200 2 The Sans" w:hAnsi="SPD 2002 TheSans;SP D 200 2 The Sans" w:cs="SPD 2002 TheSans;SP D 200 2 The Sans"/>
                <w:color w:val="000000"/>
                <w:sz w:val="24"/>
                <w:szCs w:val="24"/>
              </w:rPr>
            </w:pPr>
            <w:r>
              <w:rPr>
                <w:rFonts w:cs="SPD 2002 TheSans;SP D 200 2 The Sans" w:ascii="SPD 2002 TheSans;SP D 200 2 The Sans" w:hAnsi="SPD 2002 TheSans;SP D 200 2 The Sans"/>
                <w:color w:val="000000"/>
                <w:sz w:val="24"/>
                <w:szCs w:val="24"/>
              </w:rPr>
            </w:r>
          </w:p>
        </w:tc>
      </w:tr>
      <w:tr>
        <w:trPr>
          <w:trHeight w:val="684" w:hRule="atLeast"/>
        </w:trPr>
        <w:tc>
          <w:tcPr>
            <w:tcW w:w="35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t>Datum des Eintritts in die SPD</w:t>
            </w:r>
          </w:p>
        </w:tc>
        <w:tc>
          <w:tcPr>
            <w:tcW w:w="570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76"/>
              <w:rPr>
                <w:rFonts w:ascii="SPD 2002 TheSans;SP D 200 2 The Sans" w:hAnsi="SPD 2002 TheSans;SP D 200 2 The Sans" w:cs="SPD 2002 TheSans;SP D 200 2 The Sans"/>
                <w:color w:val="000000"/>
                <w:sz w:val="24"/>
                <w:szCs w:val="24"/>
              </w:rPr>
            </w:pPr>
            <w:r>
              <w:rPr>
                <w:rFonts w:cs="SPD 2002 TheSans;SP D 200 2 The Sans" w:ascii="SPD 2002 TheSans;SP D 200 2 The Sans" w:hAnsi="SPD 2002 TheSans;SP D 200 2 The Sans"/>
                <w:color w:val="000000"/>
                <w:sz w:val="24"/>
                <w:szCs w:val="24"/>
              </w:rPr>
            </w:r>
          </w:p>
        </w:tc>
      </w:tr>
      <w:tr>
        <w:trPr>
          <w:trHeight w:val="1294" w:hRule="atLeast"/>
        </w:trPr>
        <w:tc>
          <w:tcPr>
            <w:tcW w:w="35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t>Funktionen in der SPD</w:t>
            </w:r>
          </w:p>
        </w:tc>
        <w:tc>
          <w:tcPr>
            <w:tcW w:w="570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76"/>
              <w:rPr>
                <w:rFonts w:ascii="SPD 2002 TheSans;SP D 200 2 The Sans" w:hAnsi="SPD 2002 TheSans;SP D 200 2 The Sans" w:cs="SPD 2002 TheSans;SP D 200 2 The Sans"/>
                <w:color w:val="000000"/>
                <w:sz w:val="24"/>
                <w:szCs w:val="24"/>
              </w:rPr>
            </w:pPr>
            <w:r>
              <w:rPr>
                <w:rFonts w:cs="SPD 2002 TheSans;SP D 200 2 The Sans" w:ascii="SPD 2002 TheSans;SP D 200 2 The Sans" w:hAnsi="SPD 2002 TheSans;SP D 200 2 The Sans"/>
                <w:color w:val="000000"/>
                <w:sz w:val="24"/>
                <w:szCs w:val="24"/>
              </w:rPr>
            </w:r>
          </w:p>
        </w:tc>
      </w:tr>
      <w:tr>
        <w:trPr>
          <w:trHeight w:val="2108" w:hRule="atLeast"/>
        </w:trPr>
        <w:tc>
          <w:tcPr>
            <w:tcW w:w="35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t>Ich möchte am Programm „Frauen an die Macht“ teilnehmen, weil…</w:t>
            </w:r>
          </w:p>
        </w:tc>
        <w:tc>
          <w:tcPr>
            <w:tcW w:w="570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76"/>
              <w:rPr>
                <w:rFonts w:ascii="SPD 2002 TheSans;SP D 200 2 The Sans" w:hAnsi="SPD 2002 TheSans;SP D 200 2 The Sans" w:cs="SPD 2002 TheSans;SP D 200 2 The Sans"/>
                <w:color w:val="000000"/>
                <w:sz w:val="24"/>
                <w:szCs w:val="24"/>
              </w:rPr>
            </w:pPr>
            <w:r>
              <w:rPr>
                <w:rFonts w:cs="SPD 2002 TheSans;SP D 200 2 The Sans" w:ascii="SPD 2002 TheSans;SP D 200 2 The Sans" w:hAnsi="SPD 2002 TheSans;SP D 200 2 The Sans"/>
                <w:color w:val="000000"/>
                <w:sz w:val="24"/>
                <w:szCs w:val="24"/>
              </w:rPr>
            </w:r>
          </w:p>
        </w:tc>
      </w:tr>
      <w:tr>
        <w:trPr>
          <w:trHeight w:val="1909" w:hRule="atLeast"/>
        </w:trPr>
        <w:tc>
          <w:tcPr>
            <w:tcW w:w="35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t>Mein Thema ist…</w:t>
            </w:r>
          </w:p>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r>
          </w:p>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t>…</w:t>
            </w:r>
            <w:r>
              <w:rPr>
                <w:rFonts w:cs="SPD 2002 TheSans;SP D 200 2 The Sans" w:ascii="SPD 2002 TheSans;SP D 200 2 The Sans" w:hAnsi="SPD 2002 TheSans;SP D 200 2 The Sans"/>
                <w:color w:val="000000"/>
              </w:rPr>
              <w:t>und es ist mir besonders wichtig, weil…</w:t>
            </w:r>
          </w:p>
        </w:tc>
        <w:tc>
          <w:tcPr>
            <w:tcW w:w="570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76"/>
              <w:rPr>
                <w:rFonts w:ascii="SPD 2002 TheSans;SP D 200 2 The Sans" w:hAnsi="SPD 2002 TheSans;SP D 200 2 The Sans" w:cs="SPD 2002 TheSans;SP D 200 2 The Sans"/>
                <w:color w:val="000000"/>
                <w:sz w:val="24"/>
                <w:szCs w:val="24"/>
              </w:rPr>
            </w:pPr>
            <w:r>
              <w:rPr>
                <w:rFonts w:cs="SPD 2002 TheSans;SP D 200 2 The Sans" w:ascii="SPD 2002 TheSans;SP D 200 2 The Sans" w:hAnsi="SPD 2002 TheSans;SP D 200 2 The Sans"/>
                <w:color w:val="000000"/>
                <w:sz w:val="24"/>
                <w:szCs w:val="24"/>
              </w:rPr>
            </w:r>
          </w:p>
        </w:tc>
      </w:tr>
      <w:tr>
        <w:trPr>
          <w:trHeight w:val="1964" w:hRule="atLeast"/>
        </w:trPr>
        <w:tc>
          <w:tcPr>
            <w:tcW w:w="35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76"/>
              <w:rPr>
                <w:rFonts w:ascii="SPD 2002 TheSans;SP D 200 2 The Sans" w:hAnsi="SPD 2002 TheSans;SP D 200 2 The Sans" w:cs="SPD 2002 TheSans;SP D 200 2 The Sans"/>
                <w:color w:val="000000"/>
                <w:sz w:val="20"/>
              </w:rPr>
            </w:pPr>
            <w:r>
              <w:rPr>
                <w:rFonts w:cs="SPD 2002 TheSans;SP D 200 2 The Sans" w:ascii="SPD 2002 TheSans;SP D 200 2 The Sans" w:hAnsi="SPD 2002 TheSans;SP D 200 2 The Sans"/>
                <w:color w:val="000000"/>
              </w:rPr>
              <w:t>Deswegen bin ich in die SPD eingetreten....</w:t>
            </w:r>
          </w:p>
        </w:tc>
        <w:tc>
          <w:tcPr>
            <w:tcW w:w="570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76"/>
              <w:rPr>
                <w:rFonts w:ascii="SPD 2002 TheSans;SP D 200 2 The Sans" w:hAnsi="SPD 2002 TheSans;SP D 200 2 The Sans" w:cs="SPD 2002 TheSans;SP D 200 2 The Sans"/>
                <w:color w:val="000000"/>
                <w:sz w:val="24"/>
                <w:szCs w:val="24"/>
              </w:rPr>
            </w:pPr>
            <w:r>
              <w:rPr>
                <w:rFonts w:cs="SPD 2002 TheSans;SP D 200 2 The Sans" w:ascii="SPD 2002 TheSans;SP D 200 2 The Sans" w:hAnsi="SPD 2002 TheSans;SP D 200 2 The Sans"/>
                <w:color w:val="000000"/>
                <w:sz w:val="24"/>
                <w:szCs w:val="24"/>
              </w:rPr>
            </w:r>
          </w:p>
        </w:tc>
      </w:tr>
      <w:tr>
        <w:trPr>
          <w:trHeight w:val="1956" w:hRule="atLeast"/>
        </w:trPr>
        <w:tc>
          <w:tcPr>
            <w:tcW w:w="351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t>Wenn ich könnte, würde ich folgendes verändern…</w:t>
            </w:r>
          </w:p>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r>
          </w:p>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r>
          </w:p>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t>…</w:t>
            </w:r>
            <w:r>
              <w:rPr>
                <w:rFonts w:cs="SPD 2002 TheSans;SP D 200 2 The Sans" w:ascii="SPD 2002 TheSans;SP D 200 2 The Sans" w:hAnsi="SPD 2002 TheSans;SP D 200 2 The Sans"/>
                <w:color w:val="000000"/>
              </w:rPr>
              <w:t>. deshalb:</w:t>
            </w:r>
          </w:p>
        </w:tc>
        <w:tc>
          <w:tcPr>
            <w:tcW w:w="5700" w:type="dxa"/>
            <w:tcBorders>
              <w:top w:val="single" w:sz="12" w:space="0" w:color="365F91"/>
              <w:left w:val="single" w:sz="12" w:space="0" w:color="365F91"/>
              <w:bottom w:val="single" w:sz="12" w:space="0" w:color="365F91"/>
              <w:right w:val="single" w:sz="12" w:space="0" w:color="365F91"/>
            </w:tcBorders>
            <w:vAlign w:val="center"/>
          </w:tcPr>
          <w:p>
            <w:pPr>
              <w:pStyle w:val="Normal"/>
              <w:autoSpaceDE w:val="false"/>
              <w:snapToGrid w:val="false"/>
              <w:spacing w:lineRule="auto" w:line="276"/>
              <w:rPr>
                <w:rFonts w:ascii="SPD 2002 TheSans;SP D 200 2 The Sans" w:hAnsi="SPD 2002 TheSans;SP D 200 2 The Sans" w:cs="SPD 2002 TheSans;SP D 200 2 The Sans"/>
                <w:color w:val="000000"/>
                <w:sz w:val="24"/>
                <w:szCs w:val="24"/>
              </w:rPr>
            </w:pPr>
            <w:r>
              <w:rPr>
                <w:rFonts w:cs="SPD 2002 TheSans;SP D 200 2 The Sans" w:ascii="SPD 2002 TheSans;SP D 200 2 The Sans" w:hAnsi="SPD 2002 TheSans;SP D 200 2 The Sans"/>
                <w:color w:val="000000"/>
                <w:sz w:val="24"/>
                <w:szCs w:val="24"/>
              </w:rPr>
            </w:r>
          </w:p>
        </w:tc>
      </w:tr>
    </w:tbl>
    <w:p>
      <w:pPr>
        <w:pStyle w:val="Normal"/>
        <w:autoSpaceDE w:val="false"/>
        <w:spacing w:lineRule="auto" w:line="276"/>
        <w:rPr>
          <w:rFonts w:ascii="SPD 2002 TheSans;SP D 200 2 The Sans" w:hAnsi="SPD 2002 TheSans;SP D 200 2 The Sans" w:cs="SPD 2002 TheSans;SP D 200 2 The Sans"/>
          <w:color w:val="000000"/>
          <w:sz w:val="16"/>
          <w:szCs w:val="16"/>
        </w:rPr>
      </w:pPr>
      <w:r>
        <w:rPr>
          <w:rFonts w:cs="SPD 2002 TheSans;SP D 200 2 The Sans" w:ascii="SPD 2002 TheSans;SP D 200 2 The Sans" w:hAnsi="SPD 2002 TheSans;SP D 200 2 The Sans"/>
          <w:color w:val="000000"/>
          <w:sz w:val="16"/>
          <w:szCs w:val="16"/>
        </w:rPr>
      </w:r>
    </w:p>
    <w:p>
      <w:pPr>
        <w:pStyle w:val="Normal"/>
        <w:autoSpaceDE w:val="false"/>
        <w:spacing w:lineRule="auto" w:line="276"/>
        <w:rPr/>
      </w:pPr>
      <w:r>
        <w:rPr>
          <w:rFonts w:cs="SPD 2002 TheSans;SP D 200 2 The Sans" w:ascii="SPD 2002 TheSans;SP D 200 2 The Sans" w:hAnsi="SPD 2002 TheSans;SP D 200 2 The Sans"/>
          <w:color w:val="000000"/>
        </w:rPr>
        <w:t xml:space="preserve">Hiermit bestätige ich, dass ich </w:t>
      </w:r>
      <w:r>
        <w:rPr>
          <w:rFonts w:cs="SPD 2002 TheSans;SP D 200 2 The Sans" w:ascii="SPD 2002 TheSans;SP D 200 2 The Sans" w:hAnsi="SPD 2002 TheSans;SP D 200 2 The Sans"/>
          <w:color w:val="000000"/>
          <w:u w:val="single"/>
        </w:rPr>
        <w:t>verbindlich</w:t>
      </w:r>
      <w:r>
        <w:rPr>
          <w:rFonts w:cs="SPD 2002 TheSans;SP D 200 2 The Sans" w:ascii="SPD 2002 TheSans;SP D 200 2 The Sans" w:hAnsi="SPD 2002 TheSans;SP D 200 2 The Sans"/>
          <w:color w:val="000000"/>
        </w:rPr>
        <w:t xml:space="preserve"> und </w:t>
      </w:r>
      <w:r>
        <w:rPr>
          <w:rFonts w:cs="SPD 2002 TheSans;SP D 200 2 The Sans" w:ascii="SPD 2002 TheSans;SP D 200 2 The Sans" w:hAnsi="SPD 2002 TheSans;SP D 200 2 The Sans"/>
          <w:color w:val="000000"/>
          <w:u w:val="single"/>
        </w:rPr>
        <w:t>pünktlich</w:t>
      </w:r>
      <w:r>
        <w:rPr>
          <w:rFonts w:cs="SPD 2002 TheSans;SP D 200 2 The Sans" w:ascii="SPD 2002 TheSans;SP D 200 2 The Sans" w:hAnsi="SPD 2002 TheSans;SP D 200 2 The Sans"/>
          <w:color w:val="000000"/>
        </w:rPr>
        <w:t xml:space="preserve"> an den </w:t>
      </w:r>
      <w:r>
        <w:rPr>
          <w:rFonts w:cs="SPD 2002 TheSans;SP D 200 2 The Sans" w:ascii="SPD 2002 TheSans;SP D 200 2 The Sans" w:hAnsi="SPD 2002 TheSans;SP D 200 2 The Sans"/>
          <w:b/>
          <w:color w:val="000000"/>
        </w:rPr>
        <w:t>zwei Wochenenden</w:t>
      </w:r>
      <w:r>
        <w:rPr>
          <w:rFonts w:cs="SPD 2002 TheSans;SP D 200 2 The Sans" w:ascii="SPD 2002 TheSans;SP D 200 2 The Sans" w:hAnsi="SPD 2002 TheSans;SP D 200 2 The Sans"/>
          <w:color w:val="000000"/>
        </w:rPr>
        <w:t xml:space="preserve"> des Programms „Frauen an die Macht“ teilnehmen werde.</w:t>
      </w:r>
    </w:p>
    <w:p>
      <w:pPr>
        <w:pStyle w:val="Normal"/>
        <w:autoSpaceDE w:val="false"/>
        <w:spacing w:lineRule="auto" w:line="276"/>
        <w:rPr>
          <w:rFonts w:ascii="SPD 2002 TheSans;SP D 200 2 The Sans" w:hAnsi="SPD 2002 TheSans;SP D 200 2 The Sans" w:cs="SPD 2002 TheSans;SP D 200 2 The Sans"/>
          <w:color w:val="000000"/>
        </w:rPr>
      </w:pPr>
      <w:r>
        <w:rPr>
          <w:rFonts w:cs="SPD 2002 TheSans;SP D 200 2 The Sans" w:ascii="SPD 2002 TheSans;SP D 200 2 The Sans" w:hAnsi="SPD 2002 TheSans;SP D 200 2 The Sans"/>
          <w:color w:val="000000"/>
        </w:rPr>
      </w:r>
    </w:p>
    <w:p>
      <w:pPr>
        <w:pStyle w:val="Normal"/>
        <w:autoSpaceDE w:val="false"/>
        <w:spacing w:lineRule="auto" w:line="276"/>
        <w:rPr/>
      </w:pPr>
      <w:r>
        <w:rPr>
          <w:rFonts w:cs="SPD 2002 TheSans;SP D 200 2 The Sans" w:ascii="SPD 2002 TheSans;SP D 200 2 The Sans" w:hAnsi="SPD 2002 TheSans;SP D 200 2 The Sans"/>
          <w:color w:val="000000"/>
        </w:rPr>
        <w:t>Datum, Unterschrift __________________________________________________________</w:t>
      </w:r>
    </w:p>
    <w:p>
      <w:pPr>
        <w:pStyle w:val="Normal"/>
        <w:tabs>
          <w:tab w:val="clear" w:pos="708"/>
          <w:tab w:val="left" w:pos="4678" w:leader="none"/>
        </w:tabs>
        <w:autoSpaceDE w:val="false"/>
        <w:spacing w:lineRule="auto" w:line="276" w:before="0" w:after="240"/>
        <w:rPr/>
      </w:pPr>
      <w:r>
        <w:rPr>
          <w:rFonts w:cs="SPD 2002 TheSans;SP D 200 2 The Sans" w:ascii="SPD 2002 TheSans;SP D 200 2 The Sans" w:hAnsi="SPD 2002 TheSans;SP D 200 2 The Sans"/>
          <w:color w:val="000000"/>
        </w:rPr>
        <w:tab/>
        <w:t>Bewerberin</w:t>
      </w:r>
    </w:p>
    <w:p>
      <w:pPr>
        <w:pStyle w:val="Normal"/>
        <w:autoSpaceDE w:val="false"/>
        <w:ind w:left="709" w:hanging="0"/>
        <w:rPr>
          <w:rFonts w:ascii="SPD 2002 TheSans;SP D 200 2 The Sans" w:hAnsi="SPD 2002 TheSans;SP D 200 2 The Sans" w:cs="SPD 2002 TheSans;SP D 200 2 The San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52070</wp:posOffset>
                </wp:positionH>
                <wp:positionV relativeFrom="paragraph">
                  <wp:posOffset>39370</wp:posOffset>
                </wp:positionV>
                <wp:extent cx="179705" cy="179705"/>
                <wp:effectExtent l="5715" t="5715" r="5080" b="5080"/>
                <wp:wrapTight wrapText="bothSides">
                  <wp:wrapPolygon edited="0">
                    <wp:start x="3549" y="-38"/>
                    <wp:lineTo x="3575" y="-38"/>
                    <wp:lineTo x="2940" y="-38"/>
                    <wp:lineTo x="2317" y="129"/>
                    <wp:lineTo x="1768" y="446"/>
                    <wp:lineTo x="1219" y="763"/>
                    <wp:lineTo x="763" y="1219"/>
                    <wp:lineTo x="446" y="1768"/>
                    <wp:lineTo x="129" y="2317"/>
                    <wp:lineTo x="-38" y="2940"/>
                    <wp:lineTo x="-38" y="3575"/>
                    <wp:lineTo x="-38" y="17975"/>
                    <wp:lineTo x="-38" y="18025"/>
                    <wp:lineTo x="-38" y="18660"/>
                    <wp:lineTo x="129" y="19283"/>
                    <wp:lineTo x="446" y="19832"/>
                    <wp:lineTo x="763" y="20381"/>
                    <wp:lineTo x="1219" y="20837"/>
                    <wp:lineTo x="1768" y="21154"/>
                    <wp:lineTo x="2317" y="21471"/>
                    <wp:lineTo x="2940" y="21638"/>
                    <wp:lineTo x="3575" y="21638"/>
                    <wp:lineTo x="17975" y="21638"/>
                    <wp:lineTo x="18025" y="21638"/>
                    <wp:lineTo x="18660" y="21638"/>
                    <wp:lineTo x="19283" y="21471"/>
                    <wp:lineTo x="19832" y="21154"/>
                    <wp:lineTo x="20381" y="20837"/>
                    <wp:lineTo x="20837" y="20381"/>
                    <wp:lineTo x="21154" y="19832"/>
                    <wp:lineTo x="21471" y="19283"/>
                    <wp:lineTo x="21638" y="18660"/>
                    <wp:lineTo x="21638" y="18025"/>
                    <wp:lineTo x="21638" y="3549"/>
                    <wp:lineTo x="21638" y="3575"/>
                    <wp:lineTo x="21638" y="3575"/>
                    <wp:lineTo x="21638" y="2940"/>
                    <wp:lineTo x="21471" y="2317"/>
                    <wp:lineTo x="21154" y="1768"/>
                    <wp:lineTo x="20837" y="1219"/>
                    <wp:lineTo x="20381" y="763"/>
                    <wp:lineTo x="19832" y="446"/>
                    <wp:lineTo x="19283" y="129"/>
                    <wp:lineTo x="18660" y="-38"/>
                    <wp:lineTo x="18025" y="-38"/>
                    <wp:lineTo x="3549" y="-38"/>
                  </wp:wrapPolygon>
                </wp:wrapTight>
                <wp:docPr id="1" name=""/>
                <a:graphic xmlns:a="http://schemas.openxmlformats.org/drawingml/2006/main">
                  <a:graphicData uri="http://schemas.microsoft.com/office/word/2010/wordprocessingShape">
                    <wps:wsp>
                      <wps:cNvSpPr/>
                      <wps:spPr>
                        <a:xfrm>
                          <a:off x="0" y="0"/>
                          <a:ext cx="17964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1pt;margin-top:3.1pt;width:14.1pt;height:14.1pt;mso-wrap-style:none;v-text-anchor:middle">
                <v:fill o:detectmouseclick="t" type="solid" color2="black"/>
                <v:stroke color="black" weight="9360" joinstyle="miter" endcap="flat"/>
                <w10:wrap type="square"/>
              </v:roundrect>
            </w:pict>
          </mc:Fallback>
        </mc:AlternateContent>
      </w:r>
      <w:r>
        <w:rPr>
          <w:rFonts w:cs="SPD 2002 TheSans;SP D 200 2 The Sans" w:ascii="SPD 2002 TheSans;SP D 200 2 The Sans" w:hAnsi="SPD 2002 TheSans;SP D 200 2 The Sans"/>
          <w:color w:val="000000"/>
          <w:sz w:val="18"/>
          <w:szCs w:val="18"/>
        </w:rPr>
        <w:t>Hiermit willige ich ein, dass meine personenbezogenen Daten den anderen Kursteilnehmenden zum Zwecke der Vernetzung in Form von TeilnehmerInnenlisten zur Verfügung gestellt werden. Desweiteren willige ich ein, dass zum Zwecke der Information über Veranstaltungen meine personenbezogenen Daten vom SPD-Parteivorstand und seinen Gliederungen verarbeitet und genutzt werden. Meine Einwilligung kann ich jederzeit widerrufen.</w:t>
      </w:r>
    </w:p>
    <w:p>
      <w:pPr>
        <w:pStyle w:val="Normal"/>
        <w:autoSpaceDE w:val="false"/>
        <w:spacing w:lineRule="auto" w:line="276"/>
        <w:ind w:left="708" w:hanging="0"/>
        <w:rPr>
          <w:rFonts w:ascii="SPD 2002 TheSans;SP D 200 2 The Sans" w:hAnsi="SPD 2002 TheSans;SP D 200 2 The Sans" w:cs="SPD 2002 TheSans;SP D 200 2 The Sans"/>
          <w:color w:val="000000"/>
          <w:sz w:val="18"/>
          <w:szCs w:val="18"/>
        </w:rPr>
      </w:pPr>
      <w:r>
        <w:rPr>
          <w:rFonts w:cs="SPD 2002 TheSans;SP D 200 2 The Sans" w:ascii="SPD 2002 TheSans;SP D 200 2 The Sans" w:hAnsi="SPD 2002 TheSans;SP D 200 2 The Sans"/>
          <w:color w:val="000000"/>
          <w:sz w:val="18"/>
          <w:szCs w:val="18"/>
        </w:rPr>
      </w:r>
    </w:p>
    <w:p>
      <w:pPr>
        <w:pStyle w:val="Normal"/>
        <w:autoSpaceDE w:val="false"/>
        <w:spacing w:lineRule="auto" w:line="276"/>
        <w:rPr/>
      </w:pPr>
      <w:r>
        <w:rPr>
          <w:rFonts w:cs="SPD 2002 TheSans;SP D 200 2 The Sans" w:ascii="SPD 2002 TheSans;SP D 200 2 The Sans" w:hAnsi="SPD 2002 TheSans;SP D 200 2 The Sans"/>
          <w:color w:val="000000"/>
        </w:rPr>
        <w:t>Datum, Unterschrift __________________________________________________________</w:t>
      </w:r>
    </w:p>
    <w:p>
      <w:pPr>
        <w:pStyle w:val="Normal"/>
        <w:tabs>
          <w:tab w:val="clear" w:pos="708"/>
          <w:tab w:val="left" w:pos="4678" w:leader="none"/>
        </w:tabs>
        <w:autoSpaceDE w:val="false"/>
        <w:spacing w:lineRule="auto" w:line="276"/>
        <w:rPr/>
      </w:pPr>
      <w:r>
        <w:rPr>
          <w:rFonts w:cs="SPD 2002 TheSans;SP D 200 2 The Sans" w:ascii="SPD 2002 TheSans;SP D 200 2 The Sans" w:hAnsi="SPD 2002 TheSans;SP D 200 2 The Sans"/>
          <w:color w:val="000000"/>
        </w:rPr>
        <w:tab/>
        <w:t>Bewerberin</w:t>
      </w:r>
    </w:p>
    <w:p>
      <w:pPr>
        <w:pStyle w:val="Normal"/>
        <w:jc w:val="left"/>
        <w:rPr>
          <w:rFonts w:ascii="SPD 2002 TheSans;SP D 200 2 The Sans" w:hAnsi="SPD 2002 TheSans;SP D 200 2 The Sans" w:cs="SPD 2002 TheSans;SP D 200 2 The Sans"/>
          <w:color w:val="000000"/>
          <w:sz w:val="21"/>
          <w:szCs w:val="21"/>
        </w:rPr>
      </w:pPr>
      <w:r>
        <w:rPr>
          <w:rFonts w:cs="SPD 2002 TheSans;SP D 200 2 The Sans" w:ascii="SPD 2002 TheSans;SP D 200 2 The Sans" w:hAnsi="SPD 2002 TheSans;SP D 200 2 The Sans"/>
          <w:color w:val="000000"/>
          <w:sz w:val="21"/>
          <w:szCs w:val="21"/>
        </w:rPr>
      </w:r>
    </w:p>
    <w:p>
      <w:pPr>
        <w:pStyle w:val="Normal"/>
        <w:rPr>
          <w:rFonts w:ascii="SPD 2002 TheSans;SP D 200 2 The Sans" w:hAnsi="SPD 2002 TheSans;SP D 200 2 The Sans" w:cs="SPD 2002 TheSans;SP D 200 2 The Sans"/>
          <w:sz w:val="21"/>
          <w:szCs w:val="21"/>
        </w:rPr>
      </w:pPr>
      <w:r>
        <w:rPr>
          <w:rFonts w:cs="SPD 2002 TheSans;SP D 200 2 The Sans" w:ascii="SPD 2002 TheSans;SP D 200 2 The Sans" w:hAnsi="SPD 2002 TheSans;SP D 200 2 The Sans"/>
          <w:sz w:val="21"/>
          <w:szCs w:val="21"/>
        </w:rPr>
      </w:r>
    </w:p>
    <w:sectPr>
      <w:headerReference w:type="default" r:id="rId2"/>
      <w:type w:val="nextPage"/>
      <w:pgSz w:w="11906" w:h="16838"/>
      <w:pgMar w:left="1418" w:right="1418" w:gutter="0" w:header="737" w:top="16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PD 2002 TheSans">
    <w:altName w:val="SP D 200 2 The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404745</wp:posOffset>
          </wp:positionH>
          <wp:positionV relativeFrom="paragraph">
            <wp:posOffset>-340360</wp:posOffset>
          </wp:positionV>
          <wp:extent cx="1819275" cy="866775"/>
          <wp:effectExtent l="0" t="0" r="0" b="0"/>
          <wp:wrapTight wrapText="bothSides">
            <wp:wrapPolygon edited="0">
              <wp:start x="-224" y="0"/>
              <wp:lineTo x="-224" y="21361"/>
              <wp:lineTo x="21711" y="21361"/>
              <wp:lineTo x="21711" y="0"/>
              <wp:lineTo x="-224" y="0"/>
            </wp:wrapPolygon>
          </wp:wrapTight>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0" t="-41" r="-20" b="-41"/>
                  <a:stretch>
                    <a:fillRect/>
                  </a:stretch>
                </pic:blipFill>
                <pic:spPr bwMode="auto">
                  <a:xfrm>
                    <a:off x="0" y="0"/>
                    <a:ext cx="1819275" cy="8667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0:28:00Z</dcterms:created>
  <dc:creator>HeinzeJ</dc:creator>
  <dc:description/>
  <dc:language>en-US</dc:language>
  <cp:lastModifiedBy>HeinzeJ</cp:lastModifiedBy>
  <cp:lastPrinted>2013-12-16T12:14:00Z</cp:lastPrinted>
  <dcterms:modified xsi:type="dcterms:W3CDTF">2014-05-05T10:28:00Z</dcterms:modified>
  <cp:revision>2</cp:revision>
  <dc:subject/>
  <dc:title/>
</cp:coreProperties>
</file>